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ГК «Каскад», г-ж 265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2. ОД-3. Зона многофункциональной общественно-деловой застройки локальных центров обслуживания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210:1999 площадью 38 кв.м в ГК «Каскад», г-ж 265                                   и расположенного на нем объекта капитального строительства – «обслуживание автотранспорта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19-10-11T07:39:00Z</dcterms:modified>
  <cp:revision>48</cp:revision>
  <dc:subject/>
  <dc:title>Приложение 3</dc:title>
</cp:coreProperties>
</file>